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Л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ОГО РАЙОНА КУРСКОЙ ОБЛАСТИ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9 февраля  2020 года                                                                       № 4 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Полян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 подготовке и проведении пожароопасного сезона 2020года 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Полянского сельсовета Курского    района Кур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 законом от 21 декабря 1994года  №69-ФЗ «О пожарной безопасности»,  распоряжением  Администрации Курского района  Курской области от 14.02.2020года  №74 «О подготовке и проведении пожароопасного сезона 2020года на территории Курского района Курской  области», Лесным кодексом Российской федерации, в целях принятия дополнительных мер, направленных на обеспечение комплексной безопасности населения и территории Полян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о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 оперативного штаба по подготовке и проведению пожароопасного сезона 2020 года на территории Полянского района (прил.1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 мероприятий по подготовке к пожароопасному сезону 2020 года на территории Полянского сельсовета Курского района (прил.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местителю Главы Полянского сельсовета по общим вопросам Новиковой С.А.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сходах граждан, проводимых в населенных пунктах, расположенных на территории Полянского сельсовета Курского района Курской области проводить разъяснительную работу с населением по запрещению выжига сухой травы в лесах и на луг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 порядок привлечения и сбора населения для тушения лесных пожар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обеспечить немедленное информирование КЧС и ОПБ Администрации Курского района о складывающейся обстановке по линии дежурных служб  ЕДДС Курск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янского сельсовета                                         Н.В.Богат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82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                         </w:t>
      </w:r>
      <w:r>
        <w:rPr>
          <w:sz w:val="22"/>
          <w:szCs w:val="28"/>
        </w:rPr>
        <w:t xml:space="preserve">Приложение №1                                                                                                                                          к распоряжению  Администрации  Полянского  сельсовета                                                        </w:t>
      </w:r>
    </w:p>
    <w:p>
      <w:pPr>
        <w:pStyle w:val="TextBodyIndent"/>
        <w:ind w:firstLine="482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Курского района Курской области</w:t>
      </w:r>
    </w:p>
    <w:p>
      <w:pPr>
        <w:pStyle w:val="TextBodyIndent"/>
        <w:ind w:hanging="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 «19» февраля  2020г. № 4-р                                                                                                     </w:t>
      </w:r>
    </w:p>
    <w:p>
      <w:pPr>
        <w:pStyle w:val="TextBodyIndent"/>
        <w:ind w:firstLine="482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еративного штаба по подготовке и проведению пожароопасного сезона 2020 года  территории  Полянского сельсовета Курского района Курской обла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Богатых Н.В.           -       Глава Полянского сельсовета  Курского района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начальник  ДПД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2"/>
        <w:gridCol w:w="6279"/>
      </w:tblGrid>
      <w:tr>
        <w:trPr/>
        <w:tc>
          <w:tcPr>
            <w:tcW w:w="23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С.А.</w:t>
            </w:r>
          </w:p>
        </w:tc>
        <w:tc>
          <w:tcPr>
            <w:tcW w:w="63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Полянского сельсовета по общим вопросам (руководитель оперативного штаба)</w:t>
            </w:r>
          </w:p>
          <w:p>
            <w:pPr>
              <w:pStyle w:val="TextBodyIndent"/>
              <w:ind w:hanging="0"/>
              <w:rPr>
                <w:rFonts w:eastAsia="Calibri"/>
                <w:sz w:val="20"/>
                <w:szCs w:val="28"/>
              </w:rPr>
            </w:pPr>
            <w:r>
              <w:rPr>
                <w:rFonts w:eastAsia="Calibri"/>
                <w:sz w:val="20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ченко Л.В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О.В.</w:t>
            </w:r>
          </w:p>
        </w:tc>
        <w:tc>
          <w:tcPr>
            <w:tcW w:w="63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ГО и ЧС  МКУ «ОДАПС»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МКУ ОДА Полянского сельсовета,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ДНД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ев В.А.             -   участковый уполномоченный полиции (по 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никова  М.А.    - заведующая  Полянским ФАП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5:54:00Z</dcterms:created>
  <dc:creator>2116</dc:creator>
  <dc:description/>
  <cp:keywords/>
  <dc:language>en-US</dc:language>
  <cp:lastModifiedBy>User</cp:lastModifiedBy>
  <cp:lastPrinted>2020-02-21T12:02:00Z</cp:lastPrinted>
  <dcterms:modified xsi:type="dcterms:W3CDTF">2020-02-21T08:05:00Z</dcterms:modified>
  <cp:revision>10</cp:revision>
  <dc:subject/>
  <dc:title> </dc:title>
</cp:coreProperties>
</file>